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iza Umm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New York has a diversity of religion, race and culture. New York is constantly in motion. New York has skyscrapers that bring us closer to the sky. The view of Manhattan from a bird eye’s view is amazing. It shows the personality of Manhattan. As we zoom in Manhattan we can see a parade of people walking. These people are ignoring everyone and concentrated to get their destination. People are rushing getting in taxis. The streets are flooded with cars.  </w:t>
      </w:r>
    </w:p>
    <w:p>
      <w:pPr>
        <w:pStyle w:val="Normal"/>
        <w:spacing w:lineRule="auto" w:line="480"/>
        <w:rPr/>
      </w:pPr>
      <w:r>
        <w:rPr/>
        <w:tab/>
        <w:t>However, in my peaceful community there any many people in the sidewalks. The streets are never filled with cars. It is silent during the day and throughout the night.  There aren’t many skyscrapers. I see a park full of children. It is place where there aren’t many buildings. But standing from my balcony I can see in a distance of tall buildings. It’s a place where cars don’t beep and there isn’t that much motion. This community doesn’t have such diversity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ab/>
        <w:t xml:space="preserve">As I walk a few blocks I feel like I am foreign that is invading. I feel uncomfortable and quickly try to get my destination. There are libraries and parks to wander off too. My community has more nature than Manhattan. It is not as busy. </w:t>
      </w:r>
    </w:p>
    <w:p>
      <w:pPr>
        <w:pStyle w:val="Normal"/>
        <w:spacing w:lineRule="auto" w:line="480"/>
        <w:rPr/>
      </w:pPr>
      <w:r>
        <w:rPr/>
        <w:tab/>
        <w:t xml:space="preserve">But in the future this community with changed. It won’t be the same. Things are changing ands things are being added. My community will be similar to Manhattan. </w:t>
      </w:r>
    </w:p>
    <w:p>
      <w:pPr>
        <w:pStyle w:val="Normal"/>
        <w:spacing w:lineRule="auto" w:line="480"/>
        <w:rPr/>
      </w:pPr>
      <w:r>
        <w:rPr/>
        <w:t>Buildings are being constructed. The government purchased local people houses to construct buildings. Once these buildings are completed I believe everything will change.</w:t>
      </w:r>
    </w:p>
    <w:p>
      <w:pPr>
        <w:pStyle w:val="Normal"/>
        <w:spacing w:lineRule="auto" w:line="480"/>
        <w:rPr/>
      </w:pPr>
      <w:r>
        <w:rPr/>
        <w:t>People will be marching into the community. These people will have cars and create traffic. I won’t be able to recognize this community anymore. People are leaving. But I will stay in this house and witness the change. I been here in this community forever, Why should I leave?</w:t>
      </w:r>
    </w:p>
    <w:p>
      <w:pPr>
        <w:pStyle w:val="Normal"/>
        <w:spacing w:lineRule="auto" w:line="480"/>
        <w:rPr/>
      </w:pPr>
      <w:r>
        <w:rPr/>
        <w:tab/>
        <w:t>I see house that has been abandoned several of years. The house has been vandalized. I watch as teenagers explore the house. I never went inside the house. I see building full of memories. A place a family reunited. This place had my siblings and my childhood.</w:t>
      </w:r>
    </w:p>
    <w:p>
      <w:pPr>
        <w:pStyle w:val="Normal"/>
        <w:spacing w:lineRule="auto" w:line="480"/>
        <w:rPr/>
      </w:pPr>
      <w:r>
        <w:rPr/>
        <w:tab/>
        <w:t xml:space="preserve">As I walk down a hill I see boys playing basketball. I see parents surrounding a baseball stadium. They watch there children having their big game. I see kids in playgrounds. They getting wet in sprinkles and some of them are being pushed by their parent in the swings. </w:t>
      </w:r>
    </w:p>
    <w:p>
      <w:pPr>
        <w:pStyle w:val="Normal"/>
        <w:spacing w:lineRule="auto" w:line="480"/>
        <w:rPr/>
      </w:pPr>
      <w:r>
        <w:rPr/>
        <w:tab/>
        <w:t xml:space="preserve">In my favorite place where all dozens of stores are a couple block from my house. I can find anything in this area. I can be able to catch the train. This place is busy. People are coming from banks or just a clothing store. The place also has the famous IN-Tech Academy. It also has a John F. Kennedy high school. It has my elementary school PS.7 </w:t>
      </w:r>
    </w:p>
    <w:p>
      <w:pPr>
        <w:pStyle w:val="Normal"/>
        <w:spacing w:lineRule="auto" w:line="480"/>
        <w:rPr/>
      </w:pPr>
      <w:r>
        <w:rPr/>
        <w:tab/>
        <w:t>In theses streets I see pollution. I see owners that are not picking up after their dog. I see smoke let out of a chimney in a distance. I see people littering. I see a diversity of race. I see people waiting for the bus to arrive. I see people are trying to get to their destination. I smell the smoke. I can feel the wind blowing. I see New Yorkers. I watch this community change. But I am not leaving. Why should I leav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21:00Z</dcterms:created>
  <dc:creator>GEAR UP</dc:creator>
  <dc:description/>
  <cp:keywords/>
  <dc:language>en-US</dc:language>
  <cp:lastModifiedBy>GEAR UP</cp:lastModifiedBy>
  <dcterms:modified xsi:type="dcterms:W3CDTF">2008-07-23T02:21:00Z</dcterms:modified>
  <cp:revision>2</cp:revision>
  <dc:subject/>
  <dc:title>Feiza Umme</dc:title>
</cp:coreProperties>
</file>